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HOW TO REACH: </w:t>
      </w:r>
      <w:r>
        <w:rPr>
          <w:rFonts w:cs="Tahoma" w:ascii="Tahoma" w:hAnsi="Tahoma"/>
          <w:color w:val="000000"/>
          <w:sz w:val="28"/>
          <w:szCs w:val="28"/>
        </w:rPr>
        <w:t>941 8723 TIDAL 7 RESET/NO.7 RESET 1961/LV0655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8"/>
          <w:szCs w:val="28"/>
        </w:rPr>
        <w:t>941 8723 TIDAL 7 RESET/NO.7 RESET 1961/LV0655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/DISK IN CURB/D/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T N40-43-25.6 LONG W124-12-57.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TMLPreformatted"/>
        <w:rPr/>
      </w:pPr>
      <w:r>
        <w:rPr>
          <w:rFonts w:cs="Tahoma" w:ascii="Tahoma" w:hAnsi="Tahoma"/>
          <w:color w:val="000000"/>
          <w:sz w:val="28"/>
          <w:szCs w:val="28"/>
        </w:rPr>
        <w:t>RECOVERY NOTE BY NATIONAL GEODETIC SURVEY 1992 IN FIELDS LANDING, AT THE INTERSECTION OF FIELDS LANDING DRIVE AND CENTRAL AVENUE, IN A CONCRETE CURB ALONG THE WEST SIDE OF THE DRIVE,(75.1 FT) WEST OF THE CENTERLINE OF THE DRIVE, 10.6 M(34.8 FT) SOUTH OF THE CENTER OF THE AVENUE, 0.9 M (3.0 FT) SOUTHEAST OF THE NORTHEAST CORNER OF THE SILVER SIDE MOTEL OFFICE, 0.4 M (1.3 FT) EAST OF THE EAST FACE OF THE BUILDING, AND LEVEL WITH THE MOTEL DRIVEWAY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25:00Z</dcterms:created>
  <dc:creator>richard.eaton</dc:creator>
  <dc:description/>
  <cp:keywords/>
  <dc:language>en-US</dc:language>
  <cp:lastModifiedBy>richard.eaton</cp:lastModifiedBy>
  <dcterms:modified xsi:type="dcterms:W3CDTF">2011-06-01T20:38:00Z</dcterms:modified>
  <cp:revision>1</cp:revision>
  <dc:subject/>
  <dc:title>HOW TO REACH: 941 8723 TIDAL 7 RESET/NO</dc:title>
</cp:coreProperties>
</file>