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Tahoma" w:ascii="Tahoma" w:hAnsi="Tahoma"/>
          <w:sz w:val="28"/>
          <w:szCs w:val="28"/>
        </w:rPr>
        <w:t xml:space="preserve">HOW TO REACH: </w:t>
      </w:r>
      <w:r>
        <w:rPr>
          <w:rFonts w:cs="Tahoma" w:ascii="Tahoma" w:hAnsi="Tahoma"/>
          <w:color w:val="000000"/>
          <w:sz w:val="28"/>
          <w:szCs w:val="28"/>
        </w:rPr>
        <w:t>P 1087/P 1087 1967/LV0263/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P 1087/P 1087 1967/LV0263/</w:t>
      </w:r>
    </w:p>
    <w:p>
      <w:pPr>
        <w:pStyle w:val="Normal"/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DISK ON CONC.WALL/B/</w:t>
      </w:r>
    </w:p>
    <w:p>
      <w:pPr>
        <w:pStyle w:val="Normal"/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LAT N40-43-29.0/LONG W124-12-53.6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TMLPreformatted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0.1 KM (0.05 MI) NORTHWESTERLY ALONG H STREET FROM THE POST OFFICE AND COURTHOUSE IN EUREKA, THENCE 10.6 KM (6.60 MI) SOUTHERLY ALONG U.S. HIGHWAY 101 (4TH STREET), AT FIELDS LANDING, IN TOP OF AND 0.3 M (1.0 FT) NORTH OF THE SOUTH END OF THE EAST CONCRETE BRIDGE RAIL OF ORCHARD AVENUE OVERPASS OF THE HIGHWAY, AT MILEPOST 72.03, 5.5 M (18.0 FT) EAST OF THE CENTERLINE OF THE NORTHBOUND LANES OF THE HIGHWAY, AND 1.1 M (3.6 FT) ABOVE THE LEVEL OF THE HIGHWAY. NOTE—THE BRIDGE RAIL IS PART OF THE ABUTMENT.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8:07:00Z</dcterms:created>
  <dc:creator>richard.eaton</dc:creator>
  <dc:description/>
  <cp:keywords/>
  <dc:language>en-US</dc:language>
  <cp:lastModifiedBy>richard.eaton</cp:lastModifiedBy>
  <dcterms:modified xsi:type="dcterms:W3CDTF">2011-06-01T18:15:00Z</dcterms:modified>
  <cp:revision>1</cp:revision>
  <dc:subject/>
  <dc:title>HOW TO REACH: P 1087/P 1087 1967/LV0263/</dc:title>
</cp:coreProperties>
</file>