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HOW TO REACH:  </w:t>
      </w:r>
      <w:r>
        <w:rPr>
          <w:rFonts w:cs="Tahoma" w:ascii="Tahoma" w:hAnsi="Tahoma"/>
          <w:color w:val="000000"/>
          <w:sz w:val="28"/>
          <w:szCs w:val="28"/>
        </w:rPr>
        <w:t>941 8817 TIDAL 2/NO.2 1962/ LV0352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941 8817 TIDAL 2/NO.2 1962/ LV0352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DISK ON CONC STRUCT./D/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N40-49-04.8 W124-10-50.8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.2 KM (6.35 MI) SOUTHWESTERLY ALONG STATE HIGHWAY 255 FROM THE JUNCTION WITH U.S. HIGHWAY 101 IN ARCATA, THENCE 1.5 KM (0.95 MI) SOUTHWESTERLY ALONG VANCE AVENUE, THENCE 0.4 KM (0.25 MI) SOUTHERLY ALONG A GRAVELED ROAD, IN THE SOUTH CORNER OF AN ABANDONED 14 BY 18 FOOT CONCRETE FILTER SCREEN BOX THAT PROJECTS 0.3 M (1.0 FT) ABOVE THE GROUND SURFACE, AT THE WATERS EDGE, 70.0 M (229.7 FT) SOUTHEAST OF THE SOUTH CORNER OF THE BLACKSMITH AND MACHINE SHOP OF THE LOUISIANA PACIFIC LUMBER COMPANY, 47.0 M (154.2 FT) EAST-NORTHEAST OF THE CENTER OF A PEDESTRIAN GATE, 16.7 M (54.8 FT) SOUTHEAST OF THE CENTER OF THE ROAD, AND LEVEL WITH THE RO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1:10:00Z</dcterms:created>
  <dc:creator>richard.eaton</dc:creator>
  <dc:description/>
  <cp:keywords/>
  <dc:language>en-US</dc:language>
  <cp:lastModifiedBy>richard.eaton</cp:lastModifiedBy>
  <dcterms:modified xsi:type="dcterms:W3CDTF">2011-06-01T21:20:00Z</dcterms:modified>
  <cp:revision>1</cp:revision>
  <dc:subject/>
  <dc:title>HOW TO REACH:  941 8817 TIDAL 2/NO</dc:title>
</cp:coreProperties>
</file>