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HOW TO REACH: W 1403/W 1403 1988/ LV0629</w:t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W 1403/W 1403 1988/ LV0629</w:t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STEEL PIN IN WELL/B/</w:t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N40-49-10.8 W124-11-26.2/</w:t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TMLPreformatted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TMLPreformatted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2.5 KM (7.75 MI) SOUTHWESTERLY ALONG STATE HIGHWAY 255 FROM THE JUNCTION WITH U.S. HIGHWAY 101 IN ARCATA, 1.1 KM (0.70 MI) NORTHEAST OF THE INTERSECTION OF LP DRIVE, 87.3 M (286.4 FT) SOUTHWEST OF THE CENTER OF A WIRE GATE, 13.7 M (44.9 FT) SOUTHEAST OF THE CENTERLINE OF THE HIGHWAY, 0.3 M (1.0 FT) NORTHWEST OF A WITNESS POST AND FENCE, AND 0.3 M (1.0 FT) ABOVE THE LEVEL OF THE HIGHWAY. NOTE--ACCESS TO THE DATUM POINT IS THROUGH A 5-INCH LOGO CA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2:05:00Z</dcterms:created>
  <dc:creator>richard.eaton</dc:creator>
  <dc:description/>
  <cp:keywords/>
  <dc:language>en-US</dc:language>
  <cp:lastModifiedBy>richard.eaton</cp:lastModifiedBy>
  <dcterms:modified xsi:type="dcterms:W3CDTF">2011-06-01T22:11:00Z</dcterms:modified>
  <cp:revision>1</cp:revision>
  <dc:subject/>
  <dc:title>HOW TO REACH: W 1403/W 1403 1988/ LV0629</dc:title>
</cp:coreProperties>
</file>