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 xml:space="preserve">HOW TO REACH: </w:t>
      </w:r>
      <w:r>
        <w:rPr>
          <w:rFonts w:cs="Tahoma" w:ascii="Tahoma" w:hAnsi="Tahoma"/>
          <w:color w:val="000000"/>
          <w:sz w:val="28"/>
          <w:szCs w:val="28"/>
        </w:rPr>
        <w:t>Z 1901/Z 1901 1967/LV0350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Z 1901/Z 1901 1967/LV0350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DISK ON ROD/B/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N40-49-43.2 W124-10-20.5/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HTMLPreformatted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HTMLPreformatted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HTMLPreformatted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HTMLPreformatted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0.2 KM (6.35 MI) SOUTHWESTERLY ALONG STATE HIGHWAY 255 FROM THE JUNCTION WITH U.S. HIGHWAY 101 IN ARCATA, THENCE 0.5 KM (0.30 MI) SOUTHWESTERLY ALONG VANCE AVENUE. AT A SMALL TURNOUT, 42 FEET WEST OF THE CENTER LINE OF THE ROAD, 1 FOOT NORTH OF A POWER POLE WITH A GUY WIRE, 1.0 FOOT SOUTH OF A WITNESS POST, ABOUT 1 FOOT HIGHER THAN THE ROAD, A DISK ON THE TOP OF A 5/8-INCH COPPER COATED ROD DRIVEN TO GRADUAL REFUSAL AT A DEPTH OF 123 FEET. THE UPPER PORTION OF THE ROD IS ENCASED IN A CONCRETE POST PROJECTING 0.3 FOOT ABOVE THE GROUN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21:50:00Z</dcterms:created>
  <dc:creator>richard.eaton</dc:creator>
  <dc:description/>
  <cp:keywords/>
  <dc:language>en-US</dc:language>
  <cp:lastModifiedBy>richard.eaton</cp:lastModifiedBy>
  <dcterms:modified xsi:type="dcterms:W3CDTF">2011-06-01T22:04:00Z</dcterms:modified>
  <cp:revision>1</cp:revision>
  <dc:subject/>
  <dc:title>HOW TO REACH: Z 1901/Z 1901 1967/LV0350</dc:title>
</cp:coreProperties>
</file>